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1</w:t>
      </w:r>
    </w:p>
    <w:tbl>
      <w:tblPr>
        <w:tblW w:w="1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58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1r1c1T</w:t>
            </w:r>
            <w:r>
              <w:rPr/>
              <w:t>2r1c1</w:t>
            </w:r>
          </w:p>
          <w:tbl>
            <w:tblPr>
              <w:tblW w:w="3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3"/>
              <w:gridCol w:w="1524"/>
            </w:tblGrid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FR"/>
                    </w:rPr>
                    <w:t>T1r1c1T2r1c2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FR"/>
                    </w:rPr>
                    <w:t>T1r1c1T2r2c1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FR"/>
                    </w:rPr>
                    <w:t>T1r1c1T2r2c2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1r1c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1r1c2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1r2c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/>
              <w:t>1r2c2</w:t>
            </w:r>
          </w:p>
          <w:tbl>
            <w:tblPr>
              <w:tblW w:w="5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  <w:gridCol w:w="4020"/>
            </w:tblGrid>
            <w:tr>
              <w:trPr/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1r2c2T2r1c1</w:t>
                  </w:r>
                </w:p>
              </w:tc>
              <w:tc>
                <w:tcPr>
                  <w:tcW w:w="4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1r2c2T2r1c2</w:t>
                  </w:r>
                </w:p>
              </w:tc>
            </w:tr>
            <w:tr>
              <w:trPr/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1r2c2T2r2c1</w:t>
                  </w:r>
                </w:p>
              </w:tc>
              <w:tc>
                <w:tcPr>
                  <w:tcW w:w="4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1r2c2T</w:t>
                  </w:r>
                  <w:r>
                    <w:rPr/>
                    <w:t>2r2c2</w:t>
                  </w:r>
                </w:p>
                <w:tbl>
                  <w:tblPr>
                    <w:tblW w:w="37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97"/>
                    <w:gridCol w:w="1897"/>
                  </w:tblGrid>
                  <w:tr>
                    <w:trPr/>
                    <w:tc>
                      <w:tcPr>
                        <w:tcW w:w="18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T1r2c2T2r2c2T3r1c1</w:t>
                        </w:r>
                      </w:p>
                    </w:tc>
                    <w:tc>
                      <w:tcPr>
                        <w:tcW w:w="18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T1r2c2T2r2c2T3r1c2</w:t>
                        </w:r>
                      </w:p>
                    </w:tc>
                  </w:tr>
                  <w:tr>
                    <w:trPr/>
                    <w:tc>
                      <w:tcPr>
                        <w:tcW w:w="18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T1r2c2T2r2c2T3r2c1</w:t>
                        </w:r>
                      </w:p>
                    </w:tc>
                    <w:tc>
                      <w:tcPr>
                        <w:tcW w:w="18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T1r2c2T2r2c2T3r2c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1:15:00Z</dcterms:created>
  <dc:creator>lhoyle</dc:creator>
  <dc:description/>
  <cp:keywords/>
  <dc:language>en-US</dc:language>
  <cp:lastModifiedBy>lhoyle</cp:lastModifiedBy>
  <dcterms:modified xsi:type="dcterms:W3CDTF">2005-12-21T15:27:00Z</dcterms:modified>
  <cp:revision>3</cp:revision>
  <dc:subject/>
  <dc:title>T1c1</dc:title>
</cp:coreProperties>
</file>