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My drawing is below</w:t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0</wp:posOffset>
                </wp:positionV>
                <wp:extent cx="4457065" cy="2628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628360"/>
                          <a:chOff x="0" y="0"/>
                          <a:chExt cx="44571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1028160" cy="91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7200"/>
                            <a:ext cx="799560" cy="91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85360"/>
                            <a:ext cx="2856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3080"/>
                            <a:ext cx="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2560"/>
                            <a:ext cx="3885480" cy="720"/>
                          </a:xfrm>
                          <a:prstGeom prst="line">
                            <a:avLst/>
                          </a:prstGeom>
                          <a:ln w="5079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pt;width:350.95pt;height:206.95pt" coordorigin="-180,620" coordsize="7019,4139">
                <v:rect id="shape_0" stroked="f" o:allowincell="f" style="position:absolute;left:-180;top:620;width:701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9,1339" to="2697,2777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2699,1340" to="3957,2778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line id="shape_0" from="359,2959" to="4857,2959" stroked="t" o:allowincell="f" style="position:absolute">
                  <v:stroke color="#ff9900" weight="25560" joinstyle="miter" endcap="flat"/>
                  <v:fill o:detectmouseclick="t" on="false"/>
                  <w10:wrap type="none"/>
                </v:line>
                <v:line id="shape_0" from="2339,1161" to="2339,3320" stroked="t" o:allowincell="f" style="position:absolute;flip:y">
                  <v:stroke color="#ff9900" weight="25560" joinstyle="miter" endcap="flat"/>
                  <v:fill o:detectmouseclick="t" on="false"/>
                  <w10:wrap type="none"/>
                </v:line>
                <v:line id="shape_0" from="0,3679" to="6118,3679" stroked="t" o:allowincell="f" style="position:absolute">
                  <v:stroke color="blue" weight="5079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5:30:00Z</dcterms:created>
  <dc:creator>lhoyle</dc:creator>
  <dc:description/>
  <cp:keywords/>
  <dc:language>en-US</dc:language>
  <cp:lastModifiedBy>lhoyle</cp:lastModifiedBy>
  <dcterms:modified xsi:type="dcterms:W3CDTF">2005-07-29T15:36:00Z</dcterms:modified>
  <cp:revision>1</cp:revision>
  <dc:subject/>
  <dc:title>My drawing is below</dc:title>
</cp:coreProperties>
</file>